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or Chemistry Quiz: Unit 1 Properties of Ma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  Period: ___  Date: 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This quiz is worth 55 points; each correct response is worth 2 points except for item 26, which is 1 point for each A-E.  Only those quizzes completed in black ink will be graded.  Good luck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) Which of the following represents a valid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ypothesi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on does not react with oxy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dium metal reacts violently with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d is soft and malle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xygen is a gas at room temperatur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Metals tend to lose electr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cientific law is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ce a theory is constructed, it is considered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ypothesis is speculation that is difficult to t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observation explains why nature does somethin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A scientific law summarizes a series of related observa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statements about crystalline and amorphous solid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A crystalline solid is composed of atoms or molecules arranged with long-range repeating or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example of a crystalline solid is gl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example of an amorphous solid is table salt (NaCl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amorphous solid is composed of atoms or molecules with a majority of its volume emp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statements are TR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statements about the phases of matter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In both solids and liquids, the atoms or molecules pack closely to one anoth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ids are highly compres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aseous substances have long-range repeating or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is only one type of geometric arrangement that the atoms or molecules in any solid can adop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Liquids have a large portion of empty volume between molecu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A substance that can't be chemically broken down into simpler substances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omogeneous mixtur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an ele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eterogeneous mix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mpou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n electr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Choose the heterogeneous mixture from the list be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orts dr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 g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lack coff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chicken noodle sou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arbon (graphite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are examples of physical ch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dew forms on a blade of gr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alloween light stick glows after sha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egg solidifies during coo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ydrogen balloon explodes when contacted with a fl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physical chan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A chemical change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occurs when methane gas is burn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ccurs when paper is shredd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ccurs when water is vaporiz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ccurs when salt is dissolved in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ccurs when powdered lemonade is stirred into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ll of the following are SI base units of measurement, EX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gra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c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elv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are examples of intensive proper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dens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olu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 are examples of intensive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are examples of intensive prope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Identify the common substance that has the highest dens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g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l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umin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If a solution has a temperature of 355 K, what is its temperature in degrees celsiu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65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28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9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9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82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Determine the density of an object that has a mass of 149.8 g and displaces 12 .1 mL of water when placed in a graduated cylin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.08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38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12 .4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8.1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1.4 g/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Determine the mass of an object that has a volume of 88.6 mL and a density of 9.77 g/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9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10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07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6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866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 A student performs an experiment to determine the density of a sugar solution.  She obtains the following results:  1.11 g/mL, 1.81 g/mL, 1.95 g/mL, 1.75 g/mL.  If the actual value for the density of the sugar solution is 1.75 g/mL, which statement below best describes her resul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r results are precise, but not accur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er results are accurate, but not preci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r results are both precise and accurat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D) Her results are neither precise nor accura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n't possible to determine with the information giv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Systematic error is defined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error that tends to be too high or too 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rror that has equal probability of being too high and too 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rror that averages out with repeated tri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rror that is rand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Read the temperature with the correct number of significant figur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028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7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7.2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87.20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7.200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7.2000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Read the length of the metal bar with the correct number of significant figures.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6390" cy="242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5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5.0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15.00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5.000 c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How many significant figures are in 3.408 x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at answer should be reported, with the correct number of significant figures, for the following calculation?      (433.621 - 333.9) × 11.900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.19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187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1868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18680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186799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at answer should be reported, with the correct number of significant figures, for the following calculation?     (965.43 × 3.911) + 9413.41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318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189.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32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3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319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How many mg does a 433 kg sample contai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4.33 × 10</w:t>
      </w:r>
      <w:r>
        <w:rPr>
          <w:rFonts w:cs="Times New Roman" w:ascii="Times New Roman" w:hAnsi="Times New Roman"/>
          <w:position w:val="4"/>
          <w:sz w:val="24"/>
          <w:szCs w:val="24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.33 × 10</w:t>
      </w:r>
      <w:r>
        <w:rPr>
          <w:rFonts w:cs="Times New Roman" w:ascii="Times New Roman" w:hAnsi="Times New Roman"/>
          <w:position w:val="4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.33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4.33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4.33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8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How many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re contained in 3.77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m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77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3.77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1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3.77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.77 × 10</w:t>
      </w:r>
      <w:r>
        <w:rPr>
          <w:rFonts w:cs="Times New Roman" w:ascii="Times New Roman" w:hAnsi="Times New Roman"/>
          <w:position w:val="4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3.77 × 10</w:t>
      </w:r>
      <w:r>
        <w:rPr>
          <w:rFonts w:cs="Times New Roman" w:ascii="Times New Roman" w:hAnsi="Times New Roman"/>
          <w:position w:val="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) If an object has a density of 8.65 g/c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 what is its density in units of kg/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8.65 ×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kg/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8.65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kg/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8.65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kg/m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8.65 × 10</w:t>
      </w:r>
      <w:r>
        <w:rPr>
          <w:rFonts w:cs="Times New Roman" w:ascii="Times New Roman" w:hAnsi="Times New Roman"/>
          <w:position w:val="4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kg/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8.65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kg/m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4) The factor 10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corresponds to which prefix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k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mil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nt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Round the following number to four significant figures and express the result in standard exponential notation: </w:t>
        <w:tab/>
        <w:t xml:space="preserve"> 229.61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0.2296 × 10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29.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.296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D) 2.296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22.96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Name or write the symbols for the following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i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Silic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Be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Beryll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Aluminum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Lithium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L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F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</w:rPr>
        <w:t>Flu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02:00Z</dcterms:created>
  <dc:creator>Doug Sisk</dc:creator>
  <dc:description/>
  <cp:keywords/>
  <dc:language>en-US</dc:language>
  <cp:lastModifiedBy>Doug Sisk</cp:lastModifiedBy>
  <dcterms:modified xsi:type="dcterms:W3CDTF">2012-09-07T11:23:00Z</dcterms:modified>
  <cp:revision>3</cp:revision>
  <dc:subject/>
  <dc:title>Honor Chemistry Quiz: Unit 1 Properties of Matter</dc:title>
</cp:coreProperties>
</file>